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First Amendment Schools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firstamendmentschools.org/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educate teachers,students, and the general public about First Amendment issu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SC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 Last updated: Tuesday, July 27, 2010 | 16:06:13  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During and/or after the process of introducing the Bill of Rights or the U.S. Constituiton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Critical thinking, information literacy, and ability to navigate through a web page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his content is for history, civics, journalism, sociology at grade levels 9-12. I would provide some overview of the First Amendment and let the students divide into five diverse groups to tackle each freedom expressed in the amendment either through a collective essay, or a collage. It might also be helpful to ask each student to write a brief essay on why individual freedoms are important. 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37:00Z</dcterms:created>
  <dc:creator>jeyostX</dc:creator>
  <dc:description/>
  <dc:language>en-US</dc:language>
  <cp:lastModifiedBy>%USERNAME%</cp:lastModifiedBy>
  <dcterms:modified xsi:type="dcterms:W3CDTF">2010-07-28T00:37:00Z</dcterms:modified>
  <cp:revision>2</cp:revision>
  <dc:subject/>
  <dc:title>Intel® Teach Program Essentials Course</dc:title>
</cp:coreProperties>
</file>